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ODICE CIVIL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NUMERO LIBRI E TITOLI ARGOMENT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dice Civile - Libro I  Delle persone e della famiglia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eWeb"/>
        <w:rPr/>
      </w:pPr>
      <w:r>
        <w:rPr/>
        <w:t xml:space="preserve"> </w:t>
      </w:r>
      <w:r>
        <w:rPr/>
        <w:t>DISPOSIZIONI SULLA LEGGE IN GENERALE ... 3</w:t>
        <w:br/>
        <w:t>LIBRO I - DELLE PERSONE E DELLA FAMIGLIA ...6</w:t>
        <w:br/>
        <w:t>TITOLO I – DELLE PERSONE E DELLA FAMIGLIA ... 6</w:t>
        <w:br/>
        <w:t>TITOLO II – DELLE PERSONE GIURIDICHE ... 7</w:t>
        <w:br/>
        <w:t>TITOLO III – DEL DOMICILIO E DELLA RESIDENZA ... 11</w:t>
        <w:br/>
        <w:t>TITOLO IV – DELL’ASSENZA E DELLA DICHIARAZIONE DI MORTE PRESUNTA ... 12</w:t>
        <w:br/>
        <w:t>TITOLO V – DELLA PARENTELA E DELL’AFFINITA’ ... 15</w:t>
        <w:br/>
        <w:t>TITOLO VI – DEL MATRIMONIO ... 16</w:t>
        <w:br/>
        <w:t>TITOLO VII – DELLA FILIAZIONE ... 36</w:t>
        <w:br/>
        <w:t>TITOLO VIII – DELL’ADOZIONE DI PERSONE MAGGIORI DI ETA’ ... 43</w:t>
        <w:br/>
        <w:t>TITOLO IX – DELLA POTESTA’ DEI GENITORI ........... 49</w:t>
        <w:br/>
        <w:t>TITOLO IX-BIS – ORDINI DI PROTEZIONE CONTRO GLI ABUSI FAMILIARI (1) ... 53</w:t>
        <w:br/>
        <w:t>TITOLO X – DELLA TUTELA E DELL’EMANCIPAZIONE ... 54</w:t>
        <w:br/>
        <w:t>TITOLO XI – DELL’AFFILIAZIONE E DELL’AFFIDAMENTO ... 61</w:t>
        <w:br/>
        <w:t>TITOLO XII – DELLE MISURE DI PROTEZIONE DELLE PERSONE PRIVE IN TUTTO OD IN PARTE DI AUTONOMIA (1) ... 62</w:t>
        <w:br/>
        <w:t>TITOLO XIII – DEGLI ALIMENTI ... 67</w:t>
        <w:br/>
        <w:t>TITOLO XIV – DEGLI ATTI DELLO STATO CIVILE ... 69</w:t>
      </w:r>
    </w:p>
    <w:p>
      <w:pPr>
        <w:pStyle w:val="NormaleWeb"/>
        <w:rPr/>
      </w:pPr>
      <w:r>
        <w:rPr>
          <w:b/>
          <w:sz w:val="40"/>
          <w:szCs w:val="40"/>
        </w:rPr>
        <w:t>Codice Civile - Libro II Delle successioni:</w:t>
      </w:r>
    </w:p>
    <w:p>
      <w:pPr>
        <w:pStyle w:val="NormaleWeb"/>
        <w:rPr/>
      </w:pPr>
      <w:r>
        <w:rPr/>
        <w:t>TITOLO I – DISPOSIZIONI GENERALI SULLE SUCCESSIONI ... 3</w:t>
        <w:br/>
        <w:t>TITOLO II – DELLE SUCCESSIONI LEGITTIME ... 16</w:t>
        <w:br/>
        <w:t>TITOLO III – DELLE SUCCESSIONI TESTAMENTARIE ... 18</w:t>
        <w:br/>
        <w:t>TITOLO IV – DELLA DIVISIONE ... 31</w:t>
        <w:br/>
        <w:t>TITOLO V – DELLE DONAZIONI ... 37</w:t>
      </w:r>
    </w:p>
    <w:p>
      <w:pPr>
        <w:pStyle w:val="NormaleWeb"/>
        <w:rPr/>
      </w:pPr>
      <w:r>
        <w:rPr/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ice Civile - Libro III Della proprietà:</w:t>
      </w:r>
    </w:p>
    <w:p>
      <w:pPr>
        <w:pStyle w:val="NormaleWeb"/>
        <w:rPr/>
      </w:pPr>
      <w:r>
        <w:rPr/>
        <w:t xml:space="preserve">TITOLO I – DEI BENI ... 3 </w:t>
        <w:br/>
        <w:t xml:space="preserve">TITOLO II – DELLA PROPRIETA’ ... 6 </w:t>
        <w:br/>
        <w:t xml:space="preserve">TITOLO III – DELLA SUPERFICIE ... 19 </w:t>
        <w:br/>
        <w:t xml:space="preserve">TITOLO IV – DELL’ENFITEUSI ... 20 </w:t>
        <w:br/>
        <w:t xml:space="preserve">TITOLO V – DELL’USUFRUTTO, DELL’USO E DELL’ABITAZIONE ... 23 </w:t>
        <w:br/>
        <w:t xml:space="preserve">TITOLO VI – DELLE SERVITU’ PREDIALI ... 28 </w:t>
        <w:br/>
        <w:t xml:space="preserve">TITOLO VII – DELLA COMUNIONE ... 35 </w:t>
        <w:br/>
        <w:t xml:space="preserve">TITOLO VII – DELLA COMUNIONE ... 38 </w:t>
        <w:br/>
        <w:t xml:space="preserve">TITOLO VIII – DEL POSSESSO ... 42 </w:t>
        <w:br/>
        <w:t>TITOLO IX – DELLA DENUNZIA DI NUOVA OPERA E DANNO TEMUTO ... 46</w:t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ice Civile - Libro IV Delle obbligazioni:</w:t>
      </w:r>
    </w:p>
    <w:p>
      <w:pPr>
        <w:pStyle w:val="NormaleWeb"/>
        <w:rPr/>
      </w:pPr>
      <w:r>
        <w:rPr/>
        <w:t>TITOLO I – DELLE OBBLIGAZIONI IN GENERALE ... 3</w:t>
        <w:br/>
        <w:t>TITOLO II – DEI CONTRATTI IN GENERALE ... 16</w:t>
        <w:br/>
        <w:t xml:space="preserve">TITOLO III – DEI SINGOLI CONTRATTI ... 31 </w:t>
        <w:br/>
        <w:t xml:space="preserve">TITOLO IV – DELLE PROMESSE UNILATERALI ... 81 </w:t>
        <w:br/>
        <w:t>TITOLO V – DEI TITOLI DI CREDITO ... 82</w:t>
        <w:br/>
        <w:t xml:space="preserve">TITOLO VI – DELLA GESTIONE DI AFFARI ... 86 </w:t>
        <w:br/>
        <w:t xml:space="preserve">TITOLO VII – DEL PAGAMENTO DELL’INDEBITO ... 87 </w:t>
        <w:br/>
        <w:t>TITOLO VIII – DELL’ARRICCHIMENTO SENZA CAUSA ... 88</w:t>
        <w:br/>
        <w:t>TITOLO IX – DEI FATTI ILLECITI ... 89</w:t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ice Civile - Libro V Del lavoro:</w:t>
      </w:r>
    </w:p>
    <w:p>
      <w:pPr>
        <w:pStyle w:val="Normal"/>
        <w:spacing w:before="280" w:after="280"/>
        <w:rPr/>
      </w:pPr>
      <w:r>
        <w:rPr/>
        <w:t xml:space="preserve">TITOLO I - DELLA DISCIPLINA DELLE ATTIVITA’ PROFESSIONALI ... 3 </w:t>
        <w:br/>
        <w:t xml:space="preserve">TITOLO II – DEL LAVORO NELL’ IMPRESA ... 6 </w:t>
        <w:br/>
        <w:t xml:space="preserve">TITOLO III – DEL LAVORO AUTONOMO ... 23 </w:t>
        <w:br/>
        <w:t xml:space="preserve">TITOLO IV – DEL LAVORO SUBORDINATO IN PARTICOLARI RAPPORTI ... 25 </w:t>
        <w:br/>
        <w:t xml:space="preserve">TITOLO V – DELLE SOCIETA’ ... 26 </w:t>
        <w:br/>
        <w:t xml:space="preserve">TITOLO VI – DELLE SOCIETA’ COOPERATIVE E DELLE MUTUE ASSICURATRICI ... 96 </w:t>
        <w:br/>
        <w:t xml:space="preserve">TITOLO VII – DELL’ASSOCIAZIONE IN PARTECIPAZIONE ... 105 </w:t>
        <w:br/>
        <w:t xml:space="preserve">TITOLO VIII – DELL’AZIENDA ... 106 </w:t>
        <w:br/>
        <w:t xml:space="preserve">TITOLO IX – DEI DIRITTI SULLE OPERE DELL’INGEGNO E SULLE INVENZIONI INDUSTRIALI ... 108 </w:t>
        <w:br/>
        <w:t xml:space="preserve">TITOLO X – DELLA DISCIPLINA DELLA CONCORRENZA E DEI CONSORZI ... 110 </w:t>
        <w:br/>
        <w:t>TITOLO XI – DISPOSIZIONI PENALI IN MATERIA DI SOCIETA’ E DI CONSORZI ... 113</w:t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e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ice Civile - Libro VI Della tutela dei diritti:</w:t>
      </w:r>
    </w:p>
    <w:p>
      <w:pPr>
        <w:pStyle w:val="NormaleWeb"/>
        <w:rPr/>
      </w:pPr>
      <w:r>
        <w:rPr/>
        <w:t xml:space="preserve">TITOLO I - DELLA TRASCRIZIONE ... 3 </w:t>
        <w:br/>
        <w:t xml:space="preserve">TITOLO II – DELLE PROVE ... 13 </w:t>
        <w:br/>
        <w:t xml:space="preserve">TITOLO III – DELLA RESPONSABILITA’ PATRIMONIALE, DELLE CAUSE DI PRELAZIONE E DELLA CONSERVAZIONE DELLA GARANZIA PATRIMONIALE ... 18 </w:t>
        <w:br/>
        <w:t xml:space="preserve">TITOLO IV – DELLA TUTELA GIURISDIZIONALE DEI DIRITTI ... 38 </w:t>
        <w:br/>
        <w:t>TITOLO V – DELLA PRESCRIZIONE E DELLA DECADENZA ... 41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566" w:gutter="0" w:header="284" w:top="1044" w:footer="37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top w:val="single" w:sz="4" w:space="1" w:color="000000"/>
      </w:pBdr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Lugagnano di Sona</w:t>
    </w:r>
  </w:p>
  <w:p>
    <w:pPr>
      <w:pStyle w:val="Subtitle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Via Volturno n°10/A    cap  37060 Verona</w:t>
    </w:r>
  </w:p>
  <w:p>
    <w:pPr>
      <w:pStyle w:val="Subtitle"/>
      <w:spacing w:before="0" w:after="60"/>
      <w:jc w:val="center"/>
      <w:rPr/>
    </w:pPr>
    <w:r>
      <w:rPr>
        <w:rFonts w:cs="Times New Roman" w:ascii="Times New Roman" w:hAnsi="Times New Roman"/>
        <w:i/>
        <w:sz w:val="20"/>
        <w:szCs w:val="20"/>
      </w:rPr>
      <w:t>CF 93194190232    isc. Albo Regione Veneto n. VR02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64" w:leader="none"/>
        <w:tab w:val="center" w:pos="4819" w:leader="none"/>
        <w:tab w:val="right" w:pos="9638" w:leader="none"/>
      </w:tabs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49450</wp:posOffset>
          </wp:positionH>
          <wp:positionV relativeFrom="paragraph">
            <wp:posOffset>55245</wp:posOffset>
          </wp:positionV>
          <wp:extent cx="2047240" cy="932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16320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67810</wp:posOffset>
          </wp:positionH>
          <wp:positionV relativeFrom="paragraph">
            <wp:posOffset>118745</wp:posOffset>
          </wp:positionV>
          <wp:extent cx="798195" cy="8045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ab/>
      <w:tab/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ind w:left="-426" w:hanging="0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jc w:val="center"/>
      <w:rPr>
        <w:b/>
        <w:b/>
        <w:color w:val="17365D"/>
        <w:sz w:val="18"/>
        <w:szCs w:val="18"/>
      </w:rPr>
    </w:pPr>
    <w:r>
      <w:rPr>
        <w:b/>
        <w:color w:val="17365D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color w:val="17365D"/>
        <w:sz w:val="18"/>
        <w:szCs w:val="18"/>
        <w:lang w:val="fr-FR"/>
      </w:rPr>
    </w:pPr>
    <w:hyperlink r:id="rId3">
      <w:r>
        <w:rPr>
          <w:rStyle w:val="InternetLink"/>
          <w:b/>
          <w:color w:val="17365D"/>
          <w:sz w:val="18"/>
          <w:szCs w:val="18"/>
          <w:lang w:val="en-US"/>
        </w:rPr>
        <w:t>info@ediesse.org</w:t>
      </w:r>
    </w:hyperlink>
    <w:r>
      <w:rPr>
        <w:b/>
        <w:color w:val="17365D"/>
        <w:sz w:val="18"/>
        <w:szCs w:val="18"/>
        <w:lang w:val="en-US"/>
      </w:rPr>
      <w:t xml:space="preserve">     fax. 02700526695 </w:t>
    </w:r>
    <w:r>
      <w:rPr>
        <w:b/>
        <w:color w:val="17365D"/>
        <w:sz w:val="18"/>
        <w:szCs w:val="18"/>
        <w:lang w:val="fr-FR"/>
      </w:rPr>
      <w:t xml:space="preserve"> tel 3477997791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17365D"/>
        <w:sz w:val="18"/>
        <w:szCs w:val="18"/>
        <w:lang w:val="fr-FR"/>
      </w:rPr>
    </w:pPr>
    <w:r>
      <w:rPr>
        <w:b/>
        <w:color w:val="17365D"/>
        <w:sz w:val="18"/>
        <w:szCs w:val="18"/>
        <w:lang w:val="fr-FR"/>
      </w:rPr>
    </w:r>
  </w:p>
  <w:p>
    <w:pPr>
      <w:pStyle w:val="Header"/>
      <w:jc w:val="center"/>
      <w:rPr>
        <w:b/>
        <w:b/>
        <w:color w:val="17365D"/>
        <w:sz w:val="18"/>
        <w:szCs w:val="18"/>
        <w:lang w:val="en-US"/>
      </w:rPr>
    </w:pPr>
    <w:r>
      <w:rPr>
        <w:b/>
        <w:color w:val="17365D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39.7pt;height:325.4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rFonts w:ascii="Garamond" w:hAnsi="Garamond" w:cs="Garamond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Garamond" w:hAnsi="Garamond" w:cs="Garamond"/>
      <w:b/>
      <w:bCs/>
      <w:caps/>
      <w:sz w:val="28"/>
      <w:szCs w:val="24"/>
    </w:rPr>
  </w:style>
  <w:style w:type="character" w:styleId="Titolo3Carattere">
    <w:name w:val="Titolo 3 Carattere"/>
    <w:basedOn w:val="Carpredefinitoparagrafo"/>
    <w:qFormat/>
    <w:rPr>
      <w:rFonts w:ascii="Garamond" w:hAnsi="Garamond" w:cs="Arial"/>
      <w:b/>
      <w:bCs/>
      <w:caps/>
      <w:color w:val="000000"/>
      <w:sz w:val="28"/>
      <w:szCs w:val="26"/>
    </w:rPr>
  </w:style>
  <w:style w:type="character" w:styleId="Corpodeltesto2Carattere">
    <w:name w:val="Corpo del testo 2 Carattere"/>
    <w:basedOn w:val="Carpredefinitoparagrafo"/>
    <w:qFormat/>
    <w:rPr>
      <w:rFonts w:ascii="Garamond" w:hAnsi="Garamond" w:cs="Arial"/>
      <w:color w:val="00000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0" w:leader="none"/>
        <w:tab w:val="left" w:pos="5040" w:leader="none"/>
        <w:tab w:val="left" w:pos="8820" w:leader="none"/>
      </w:tabs>
      <w:jc w:val="both"/>
    </w:pPr>
    <w:rPr>
      <w:rFonts w:ascii="Garamond" w:hAnsi="Garamond" w:cs="Arial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nfo@ediesse.or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1:00Z</dcterms:created>
  <dc:creator>oper5</dc:creator>
  <dc:description/>
  <cp:keywords/>
  <dc:language>en-US</dc:language>
  <cp:lastModifiedBy>ALEX PC CASA</cp:lastModifiedBy>
  <cp:lastPrinted>2010-09-27T19:08:00Z</cp:lastPrinted>
  <dcterms:modified xsi:type="dcterms:W3CDTF">2011-03-01T08:29:00Z</dcterms:modified>
  <cp:revision>7</cp:revision>
  <dc:subject/>
  <dc:title/>
</cp:coreProperties>
</file>